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ge">
                  <wp:posOffset>961390</wp:posOffset>
                </wp:positionV>
                <wp:extent cx="6627495" cy="8277225"/>
                <wp:effectExtent l="1270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8277120"/>
                          <a:chOff x="0" y="0"/>
                          <a:chExt cx="6627600" cy="8277120"/>
                        </a:xfrm>
                      </wpg:grpSpPr>
                      <wps:wsp>
                        <wps:cNvSpPr/>
                        <wps:spPr>
                          <a:xfrm>
                            <a:off x="6480" y="1602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1240"/>
                            <a:ext cx="2152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124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11240"/>
                            <a:ext cx="2152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602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23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11124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1112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1602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23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1602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123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8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778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79056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90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790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39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778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79056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790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839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802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778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79056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790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839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802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839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802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42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42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142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42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142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142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458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469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469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469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18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458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469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1469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518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148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1458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1469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1469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1518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48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1518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1482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822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822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822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822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822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822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7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137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14956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49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149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98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1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2137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14956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2149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198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161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2137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214956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2149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2198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2161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219852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2161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501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501920"/>
                            <a:ext cx="10692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1501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501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1501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150192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7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817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828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8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828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77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1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2817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828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2828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877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841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2817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2828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2828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2877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2841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2877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2841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181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181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2181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181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2181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181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6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3496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3508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08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3508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57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3496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508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3508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3557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3520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3496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3508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3508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3557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3520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3557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3520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860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60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2860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860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2860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860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5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4175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187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187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187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236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9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4175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4187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4187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4236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4199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4175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4187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4187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4236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4199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423684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4199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540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3540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3540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3540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3540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54024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4855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867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867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867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916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9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4855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4867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4867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4916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4879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4855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4867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4867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4916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4879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4916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4879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219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219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4219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219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219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4219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4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5534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546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46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5546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95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8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5534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5546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55468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5595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5558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5534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554688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55468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5595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5558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5595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5558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898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898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4898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898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898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4898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21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6226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226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6226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275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38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621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6226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6226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275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238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621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6226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6226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6275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6238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627516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6238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578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578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5578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5578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5578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557856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8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690552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055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69055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54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7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68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690552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69055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954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917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68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690552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69055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6954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6917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695448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6917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257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257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6257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6257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6257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840" y="6257880"/>
                            <a:ext cx="10692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2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6338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24040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10" y="38"/>
                                </a:move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7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7572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7585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585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7585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7572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7585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75852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76338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8252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7597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7572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758520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75852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76338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8252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7597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4640" y="7633800"/>
                            <a:ext cx="126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8252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7597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826452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2645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82645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826452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82645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8264520"/>
                            <a:ext cx="207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160" y="82580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9" y="1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93720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93720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693720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693720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693720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693720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616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7616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7616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7616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7616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7616880"/>
                            <a:ext cx="1056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4292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14292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14292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822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822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822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50192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150192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150192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181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2181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2181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860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2860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2860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540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3540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354024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219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4219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219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898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4898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898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578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5578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557856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257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6257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6257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93720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693720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693720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616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7616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7616880"/>
                            <a:ext cx="12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0">
                                <a:moveTo>
                                  <a:pt x="0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029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6348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0292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6348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75.7pt;width:521.8pt;height:651.75pt" coordorigin="1030,1514" coordsize="10436,13035">
                <v:shape id="shape_0" coordsize="20,878" path="m0,878l0,0e" stroked="t" o:allowincell="f" style="position:absolute;left:1040;top:176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381,20" path="m0,0l3381,0e" stroked="t" o:allowincell="f" style="position:absolute;left:1158;top:1689;width:3389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38" path="m0,38l0,0l39,0e" stroked="t" o:allowincell="f" style="position:absolute;left:1040;top:1689;width:38;height:3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627;top:1689;width:3389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878" path="m0,878l0,0e" stroked="t" o:allowincell="f" style="position:absolute;left:4509;top:176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170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168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408;top:168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176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170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176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170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030;top:2741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2741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275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275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275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28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2779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2741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275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275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28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2779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2741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275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275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28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2779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28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2779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17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17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17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17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17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17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381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381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382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382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382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390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384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381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382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382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390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384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381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382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382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390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384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390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384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28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28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28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28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28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28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488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488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489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489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489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497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491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488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489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489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497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491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488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489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489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497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491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4977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491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387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3879;width:168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387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387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387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387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595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595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596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596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596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604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598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595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596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596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604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598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595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596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596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604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598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604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598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494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494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494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494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494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494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702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702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703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703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703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711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705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702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703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703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711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705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702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703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703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711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705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711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705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601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601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601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601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601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601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809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809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810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810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810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818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812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809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810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810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818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812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809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810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810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818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812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818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812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708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708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708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708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708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708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916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916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917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917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917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925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919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916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917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917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925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919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916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917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917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925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919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925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919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815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815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815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815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815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815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1023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1023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10250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10250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0250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1032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1026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1023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10250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10250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1032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1026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1023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10250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10250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1032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1026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1032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1026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922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922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922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922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922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922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1130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1130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1131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113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13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1139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1133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1130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1131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113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1139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1133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1130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1131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113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1139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1133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1139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1133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1029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1029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1029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1029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1029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1029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1237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1237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1238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1238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238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1040;top:1246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30;top:1240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1237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1238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1238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1246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1240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1237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1238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1238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1246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1240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1246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1240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rect id="shape_0" stroked="t" o:allowincell="f" style="position:absolute;left:2794;top:1136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1136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1136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1136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1136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28;top:11369;width:168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20" path="m0,0l20,0e" stroked="t" o:allowincell="f" style="position:absolute;left:1030;top:1344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040;top:135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38" path="m10,38l0,38l0,0e" stroked="t" o:allowincell="f" style="position:absolute;left:1040;top:14491;width:19;height:3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30;top:1347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1344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1345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1345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345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7968;top:1344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4627;top:1345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1345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4509;top:135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4499;top:14511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4499;top:1347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13440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8096;top:1345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08;top:1345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78" path="m0,878l0,0e" stroked="t" o:allowincell="f" style="position:absolute;left:7978;top:135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7968;top:14511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7968;top:1347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878" path="m0,878l0,0e" stroked="t" o:allowincell="f" style="position:absolute;left:11447;top:13536;width:19;height:877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437;top:14511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20,20" path="m0,0l20,0e" stroked="t" o:allowincell="f" style="position:absolute;left:11437;top:13478;width:19;height:19;mso-wrap-style:none;v-text-anchor:middle;mso-position-horizontal-relative:page;mso-position-vertical-relative:page">
                  <v:fill o:detectmouseclick="t" on="false"/>
                  <v:stroke color="#231f20" weight="24120" joinstyle="round" endcap="flat"/>
                  <w10:wrap type="none"/>
                </v:shape>
                <v:shape id="shape_0" coordsize="3263,20" path="m0,0l3263,0e" stroked="t" o:allowincell="f" style="position:absolute;left:1158;top:1452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0;top:1452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452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27;top:1452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9;top:1452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8096;top:14529;width:327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9,10l39,0e" stroked="t" o:allowincell="f" style="position:absolute;left:11408;top:145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rect id="shape_0" stroked="t" o:allowincell="f" style="position:absolute;left:2794;top:124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124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124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124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124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1243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2794;top:135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1110;top:135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6264;top:135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4579;top:135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9733;top:135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stroked="t" o:allowincell="f" style="position:absolute;left:8048;top:13509;width:1663;height:9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 id="shape_0" coordsize="20,950" path="m0,0l0,950e" stroked="t" o:allowincell="f" style="position:absolute;left:2794;top:173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173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173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280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280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280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387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387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387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494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494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494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601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601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601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708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708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708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815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815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815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922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922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922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1029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1029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1029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1136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1136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1136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1243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1243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1243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2794;top:1350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6264;top:1350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950" path="m0,0l0,950e" stroked="t" o:allowincell="f" style="position:absolute;left:9733;top:13509;width:19;height:94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group id="shape_0" style="position:absolute;left:10326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26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6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79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5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26;top:1680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6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26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79;top:174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5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536950" cy="5791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mparison Domino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mparison Domin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10200</wp:posOffset>
                </wp:positionH>
                <wp:positionV relativeFrom="page">
                  <wp:posOffset>9426575</wp:posOffset>
                </wp:positionV>
                <wp:extent cx="1872615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3" w:leader="none"/>
                              </w:tabs>
                              <w:kinsoku w:val="false"/>
                              <w:overflowPunct w:val="false"/>
                              <w:spacing w:lineRule="exact" w:line="263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22pt;mso-wrap-distance-left:9.05pt;mso-wrap-distance-right:9.05pt;mso-wrap-distance-top:0pt;mso-wrap-distance-bottom:0pt;margin-top:742.2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3" w:leader="none"/>
                        </w:tabs>
                        <w:kinsoku w:val="false"/>
                        <w:overflowPunct w:val="false"/>
                        <w:spacing w:lineRule="exact" w:line="263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16475" cy="372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29.3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3100</wp:posOffset>
                </wp:positionH>
                <wp:positionV relativeFrom="page">
                  <wp:posOffset>8601710</wp:posOffset>
                </wp:positionV>
                <wp:extent cx="6591300" cy="631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49.7pt;mso-wrap-distance-left:9.05pt;mso-wrap-distance-right:9.05pt;mso-wrap-distance-top:0pt;mso-wrap-distance-bottom:0pt;margin-top:677.3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11750</wp:posOffset>
                </wp:positionH>
                <wp:positionV relativeFrom="page">
                  <wp:posOffset>8585200</wp:posOffset>
                </wp:positionV>
                <wp:extent cx="1060450" cy="609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3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unse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76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3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unse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72200</wp:posOffset>
                </wp:positionH>
                <wp:positionV relativeFrom="page">
                  <wp:posOffset>8585200</wp:posOffset>
                </wp:positionV>
                <wp:extent cx="1060450" cy="609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eauti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76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3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eauti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14650</wp:posOffset>
                </wp:positionH>
                <wp:positionV relativeFrom="page">
                  <wp:posOffset>8585200</wp:posOffset>
                </wp:positionV>
                <wp:extent cx="1060450" cy="609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un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76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8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un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75100</wp:posOffset>
                </wp:positionH>
                <wp:positionV relativeFrom="page">
                  <wp:posOffset>8585200</wp:posOffset>
                </wp:positionV>
                <wp:extent cx="1060450" cy="609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58" w:right="54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76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58" w:right="548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7550</wp:posOffset>
                </wp:positionH>
                <wp:positionV relativeFrom="page">
                  <wp:posOffset>8585200</wp:posOffset>
                </wp:positionV>
                <wp:extent cx="1060450" cy="609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76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ir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78000</wp:posOffset>
                </wp:positionH>
                <wp:positionV relativeFrom="page">
                  <wp:posOffset>8585200</wp:posOffset>
                </wp:positionV>
                <wp:extent cx="1060450" cy="609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6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onder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76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6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onder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11750</wp:posOffset>
                </wp:positionH>
                <wp:positionV relativeFrom="page">
                  <wp:posOffset>7905750</wp:posOffset>
                </wp:positionV>
                <wp:extent cx="1060450" cy="609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22.5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3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abl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72200</wp:posOffset>
                </wp:positionH>
                <wp:positionV relativeFrom="page">
                  <wp:posOffset>7905750</wp:posOffset>
                </wp:positionV>
                <wp:extent cx="1060450" cy="609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ar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22.5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ar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914650</wp:posOffset>
                </wp:positionH>
                <wp:positionV relativeFrom="page">
                  <wp:posOffset>7905750</wp:posOffset>
                </wp:positionV>
                <wp:extent cx="1060450" cy="609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0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zell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22.5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0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zell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975100</wp:posOffset>
                </wp:positionH>
                <wp:positionV relativeFrom="page">
                  <wp:posOffset>7905750</wp:posOffset>
                </wp:positionV>
                <wp:extent cx="1060450" cy="609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eauti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22.5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3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eauti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7550</wp:posOffset>
                </wp:positionH>
                <wp:positionV relativeFrom="page">
                  <wp:posOffset>7905750</wp:posOffset>
                </wp:positionV>
                <wp:extent cx="1060450" cy="609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4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c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rea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22.5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4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ic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rea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78000</wp:posOffset>
                </wp:positionH>
                <wp:positionV relativeFrom="page">
                  <wp:posOffset>7905750</wp:posOffset>
                </wp:positionV>
                <wp:extent cx="1060450" cy="609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wee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622.5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wee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099050</wp:posOffset>
                </wp:positionH>
                <wp:positionV relativeFrom="page">
                  <wp:posOffset>7226300</wp:posOffset>
                </wp:positionV>
                <wp:extent cx="1073150" cy="609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5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3"/>
                                <w:w w:val="85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48pt;mso-wrap-distance-left:9.05pt;mso-wrap-distance-right:9.05pt;mso-wrap-distance-top:0pt;mso-wrap-distance-bottom:0pt;margin-top:569pt;mso-position-vertical-relative:page;margin-left:40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5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3"/>
                          <w:w w:val="85"/>
                        </w:rPr>
                        <w:t>photograp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172200</wp:posOffset>
                </wp:positionH>
                <wp:positionV relativeFrom="page">
                  <wp:posOffset>7226300</wp:posOffset>
                </wp:positionV>
                <wp:extent cx="1060450" cy="609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moot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69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moot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14650</wp:posOffset>
                </wp:positionH>
                <wp:positionV relativeFrom="page">
                  <wp:posOffset>7226300</wp:posOffset>
                </wp:positionV>
                <wp:extent cx="1060450" cy="609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7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-shir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69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5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7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-shir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75100</wp:posOffset>
                </wp:positionH>
                <wp:positionV relativeFrom="page">
                  <wp:posOffset>7226300</wp:posOffset>
                </wp:positionV>
                <wp:extent cx="1060450" cy="609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olor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69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olor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17550</wp:posOffset>
                </wp:positionH>
                <wp:positionV relativeFrom="page">
                  <wp:posOffset>7226300</wp:posOffset>
                </wp:positionV>
                <wp:extent cx="1060450" cy="609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re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69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8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re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78000</wp:posOffset>
                </wp:positionH>
                <wp:positionV relativeFrom="page">
                  <wp:posOffset>7226300</wp:posOffset>
                </wp:positionV>
                <wp:extent cx="1060450" cy="609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oug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69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oug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111750</wp:posOffset>
                </wp:positionH>
                <wp:positionV relativeFrom="page">
                  <wp:posOffset>6546850</wp:posOffset>
                </wp:positionV>
                <wp:extent cx="1060450" cy="6096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oar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15.5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7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oar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172200</wp:posOffset>
                </wp:positionH>
                <wp:positionV relativeFrom="page">
                  <wp:posOffset>6546850</wp:posOffset>
                </wp:positionV>
                <wp:extent cx="1060450" cy="609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ar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15.5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ar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914650</wp:posOffset>
                </wp:positionH>
                <wp:positionV relativeFrom="page">
                  <wp:posOffset>6546850</wp:posOffset>
                </wp:positionV>
                <wp:extent cx="1060450" cy="6096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6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o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15.5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6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o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75100</wp:posOffset>
                </wp:positionH>
                <wp:positionV relativeFrom="page">
                  <wp:posOffset>6546850</wp:posOffset>
                </wp:positionV>
                <wp:extent cx="1060450" cy="609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ar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15.5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ar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17550</wp:posOffset>
                </wp:positionH>
                <wp:positionV relativeFrom="page">
                  <wp:posOffset>6546850</wp:posOffset>
                </wp:positionV>
                <wp:extent cx="1060450" cy="6096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8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ap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15.5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8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ap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778000</wp:posOffset>
                </wp:positionH>
                <wp:positionV relativeFrom="page">
                  <wp:posOffset>6546850</wp:posOffset>
                </wp:positionV>
                <wp:extent cx="1060450" cy="6096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moot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515.5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moot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111750</wp:posOffset>
                </wp:positionH>
                <wp:positionV relativeFrom="page">
                  <wp:posOffset>5867400</wp:posOffset>
                </wp:positionV>
                <wp:extent cx="1060450" cy="6096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9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oud</w:t>
                            </w:r>
                            <w:r>
                              <w:rPr>
                                <w:color w:val="231F20"/>
                                <w:spacing w:val="-2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62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9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loud</w:t>
                      </w:r>
                      <w:r>
                        <w:rPr>
                          <w:color w:val="231F20"/>
                          <w:spacing w:val="-2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usic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172200</wp:posOffset>
                </wp:positionH>
                <wp:positionV relativeFrom="page">
                  <wp:posOffset>5867400</wp:posOffset>
                </wp:positionV>
                <wp:extent cx="1060450" cy="609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w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62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3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w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914650</wp:posOffset>
                </wp:positionH>
                <wp:positionV relativeFrom="page">
                  <wp:posOffset>5867400</wp:posOffset>
                </wp:positionV>
                <wp:extent cx="1060450" cy="6096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6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retzel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62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6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retzel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75100</wp:posOffset>
                </wp:positionH>
                <wp:positionV relativeFrom="page">
                  <wp:posOffset>5867400</wp:posOffset>
                </wp:positionV>
                <wp:extent cx="1060450" cy="6096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58" w:right="54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lt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62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58" w:right="548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lt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17550</wp:posOffset>
                </wp:positionH>
                <wp:positionV relativeFrom="page">
                  <wp:posOffset>5867400</wp:posOffset>
                </wp:positionV>
                <wp:extent cx="1060450" cy="6096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0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otato</w:t>
                            </w:r>
                            <w:r>
                              <w:rPr>
                                <w:color w:val="231F20"/>
                                <w:spacing w:val="-2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hip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62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0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otato</w:t>
                      </w:r>
                      <w:r>
                        <w:rPr>
                          <w:color w:val="231F20"/>
                          <w:spacing w:val="-2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hip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778000</wp:posOffset>
                </wp:positionH>
                <wp:positionV relativeFrom="page">
                  <wp:posOffset>5867400</wp:posOffset>
                </wp:positionV>
                <wp:extent cx="1060450" cy="6096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58" w:right="54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lt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62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58" w:right="548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lt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111750</wp:posOffset>
                </wp:positionH>
                <wp:positionV relativeFrom="page">
                  <wp:posOffset>5187950</wp:posOffset>
                </wp:positionV>
                <wp:extent cx="1060450" cy="6096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utterfl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08.5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utterfl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172200</wp:posOffset>
                </wp:positionH>
                <wp:positionV relativeFrom="page">
                  <wp:posOffset>5187950</wp:posOffset>
                </wp:positionV>
                <wp:extent cx="1060450" cy="6096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eauti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08.5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3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eauti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914650</wp:posOffset>
                </wp:positionH>
                <wp:positionV relativeFrom="page">
                  <wp:posOffset>5187950</wp:posOffset>
                </wp:positionV>
                <wp:extent cx="1060450" cy="6096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9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illow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08.5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9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illow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975100</wp:posOffset>
                </wp:positionH>
                <wp:positionV relativeFrom="page">
                  <wp:posOffset>5187950</wp:posOffset>
                </wp:positionV>
                <wp:extent cx="1060450" cy="6096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of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08.5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of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17550</wp:posOffset>
                </wp:positionH>
                <wp:positionV relativeFrom="page">
                  <wp:posOffset>5187950</wp:posOffset>
                </wp:positionV>
                <wp:extent cx="1060450" cy="6096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7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and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08.5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7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and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778000</wp:posOffset>
                </wp:positionH>
                <wp:positionV relativeFrom="page">
                  <wp:posOffset>5187950</wp:posOffset>
                </wp:positionV>
                <wp:extent cx="1060450" cy="6096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wee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408.5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wee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111750</wp:posOffset>
                </wp:positionH>
                <wp:positionV relativeFrom="page">
                  <wp:posOffset>4508500</wp:posOffset>
                </wp:positionV>
                <wp:extent cx="1060450" cy="6096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ras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55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3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ras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172200</wp:posOffset>
                </wp:positionH>
                <wp:positionV relativeFrom="page">
                  <wp:posOffset>4508500</wp:posOffset>
                </wp:positionV>
                <wp:extent cx="1060450" cy="6096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58" w:right="54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55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58" w:right="548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914650</wp:posOffset>
                </wp:positionH>
                <wp:positionV relativeFrom="page">
                  <wp:posOffset>4508500</wp:posOffset>
                </wp:positionV>
                <wp:extent cx="1060450" cy="6096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8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ooki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55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8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ooki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975100</wp:posOffset>
                </wp:positionH>
                <wp:positionV relativeFrom="page">
                  <wp:posOffset>4508500</wp:posOffset>
                </wp:positionV>
                <wp:extent cx="1060450" cy="6096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o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55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o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17550</wp:posOffset>
                </wp:positionH>
                <wp:positionV relativeFrom="page">
                  <wp:posOffset>4508500</wp:posOffset>
                </wp:positionV>
                <wp:extent cx="1060450" cy="6096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ras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55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3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ras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778000</wp:posOffset>
                </wp:positionH>
                <wp:positionV relativeFrom="page">
                  <wp:posOffset>4508500</wp:posOffset>
                </wp:positionV>
                <wp:extent cx="1060450" cy="6096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ugl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55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ugl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111750</wp:posOffset>
                </wp:positionH>
                <wp:positionV relativeFrom="page">
                  <wp:posOffset>3829050</wp:posOffset>
                </wp:positionV>
                <wp:extent cx="1060450" cy="6096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7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and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01.5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7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and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172200</wp:posOffset>
                </wp:positionH>
                <wp:positionV relativeFrom="page">
                  <wp:posOffset>3829050</wp:posOffset>
                </wp:positionV>
                <wp:extent cx="1060450" cy="6096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wee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01.5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wee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914650</wp:posOffset>
                </wp:positionH>
                <wp:positionV relativeFrom="page">
                  <wp:posOffset>3829050</wp:posOffset>
                </wp:positionV>
                <wp:extent cx="1060450" cy="60960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76" w:before="99" w:after="0"/>
                              <w:ind w:left="253" w:first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ark</w:t>
                            </w:r>
                            <w:r>
                              <w:rPr>
                                <w:color w:val="231F2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01.5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76" w:before="99" w:after="0"/>
                        <w:ind w:left="253" w:first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ark</w:t>
                      </w:r>
                      <w:r>
                        <w:rPr>
                          <w:color w:val="231F20"/>
                          <w:w w:val="88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choco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975100</wp:posOffset>
                </wp:positionH>
                <wp:positionV relativeFrom="page">
                  <wp:posOffset>3829050</wp:posOffset>
                </wp:positionV>
                <wp:extent cx="1060450" cy="6096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it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01.5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3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it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17550</wp:posOffset>
                </wp:positionH>
                <wp:positionV relativeFrom="page">
                  <wp:posOffset>3829050</wp:posOffset>
                </wp:positionV>
                <wp:extent cx="1060450" cy="6096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4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rabbi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01.5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8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4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rabbi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778000</wp:posOffset>
                </wp:positionH>
                <wp:positionV relativeFrom="page">
                  <wp:posOffset>3829050</wp:posOffset>
                </wp:positionV>
                <wp:extent cx="1060450" cy="6096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of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301.5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of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111750</wp:posOffset>
                </wp:positionH>
                <wp:positionV relativeFrom="page">
                  <wp:posOffset>3149600</wp:posOffset>
                </wp:positionV>
                <wp:extent cx="1060450" cy="6096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2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violi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248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2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violi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172200</wp:posOffset>
                </wp:positionH>
                <wp:positionV relativeFrom="page">
                  <wp:posOffset>3149600</wp:posOffset>
                </wp:positionV>
                <wp:extent cx="1060450" cy="6096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w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248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3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w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914650</wp:posOffset>
                </wp:positionH>
                <wp:positionV relativeFrom="page">
                  <wp:posOffset>3149600</wp:posOffset>
                </wp:positionV>
                <wp:extent cx="1060450" cy="60960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248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irro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975100</wp:posOffset>
                </wp:positionH>
                <wp:positionV relativeFrom="page">
                  <wp:posOffset>3149600</wp:posOffset>
                </wp:positionV>
                <wp:extent cx="1060450" cy="6096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moot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248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moot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17550</wp:posOffset>
                </wp:positionH>
                <wp:positionV relativeFrom="page">
                  <wp:posOffset>3149600</wp:posOffset>
                </wp:positionV>
                <wp:extent cx="1060450" cy="6096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lemo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248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lemo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778000</wp:posOffset>
                </wp:positionH>
                <wp:positionV relativeFrom="page">
                  <wp:posOffset>3149600</wp:posOffset>
                </wp:positionV>
                <wp:extent cx="1060450" cy="6096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ou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248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ou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111750</wp:posOffset>
                </wp:positionH>
                <wp:positionV relativeFrom="page">
                  <wp:posOffset>2470150</wp:posOffset>
                </wp:positionV>
                <wp:extent cx="1060450" cy="60960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94.5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3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ab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172200</wp:posOffset>
                </wp:positionH>
                <wp:positionV relativeFrom="page">
                  <wp:posOffset>2470150</wp:posOffset>
                </wp:positionV>
                <wp:extent cx="1060450" cy="6096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moot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94.5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moot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914650</wp:posOffset>
                </wp:positionH>
                <wp:positionV relativeFrom="page">
                  <wp:posOffset>2470150</wp:posOffset>
                </wp:positionV>
                <wp:extent cx="1060450" cy="60960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4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ictur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94.5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4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ictur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975100</wp:posOffset>
                </wp:positionH>
                <wp:positionV relativeFrom="page">
                  <wp:posOffset>2470150</wp:posOffset>
                </wp:positionV>
                <wp:extent cx="1060450" cy="6096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eauti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94.5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3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eauti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17550</wp:posOffset>
                </wp:positionH>
                <wp:positionV relativeFrom="page">
                  <wp:posOffset>2470150</wp:posOffset>
                </wp:positionV>
                <wp:extent cx="1066800" cy="60960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>ho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>chocolat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8pt;mso-wrap-distance-left:9.05pt;mso-wrap-distance-right:9.05pt;mso-wrap-distance-top:0pt;mso-wrap-distance-bottom:0pt;margin-top:194.5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6"/>
                          <w:w w:val="90"/>
                        </w:rPr>
                        <w:t>ho</w:t>
                      </w:r>
                      <w:r>
                        <w:rPr>
                          <w:color w:val="231F20"/>
                          <w:w w:val="90"/>
                        </w:rPr>
                        <w:t>t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>chocolat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784350</wp:posOffset>
                </wp:positionH>
                <wp:positionV relativeFrom="page">
                  <wp:posOffset>2470150</wp:posOffset>
                </wp:positionV>
                <wp:extent cx="1054100" cy="6096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o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48pt;mso-wrap-distance-left:9.05pt;mso-wrap-distance-right:9.05pt;mso-wrap-distance-top:0pt;mso-wrap-distance-bottom:0pt;margin-top:194.5pt;mso-position-vertical-relative:page;margin-left:1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3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o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111750</wp:posOffset>
                </wp:positionH>
                <wp:positionV relativeFrom="page">
                  <wp:posOffset>1790700</wp:posOffset>
                </wp:positionV>
                <wp:extent cx="1060450" cy="6096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8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indow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41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8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indow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172200</wp:posOffset>
                </wp:positionH>
                <wp:positionV relativeFrom="page">
                  <wp:posOffset>1790700</wp:posOffset>
                </wp:positionV>
                <wp:extent cx="1060450" cy="6096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ar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41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ar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914650</wp:posOffset>
                </wp:positionH>
                <wp:positionV relativeFrom="page">
                  <wp:posOffset>1790700</wp:posOffset>
                </wp:positionV>
                <wp:extent cx="1060450" cy="6096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6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one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41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6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one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975100</wp:posOffset>
                </wp:positionH>
                <wp:positionV relativeFrom="page">
                  <wp:posOffset>1790700</wp:posOffset>
                </wp:positionV>
                <wp:extent cx="1060450" cy="6096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wee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41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wee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17550</wp:posOffset>
                </wp:positionH>
                <wp:positionV relativeFrom="page">
                  <wp:posOffset>1790700</wp:posOffset>
                </wp:positionV>
                <wp:extent cx="1060450" cy="6096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9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ia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41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9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ia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778000</wp:posOffset>
                </wp:positionH>
                <wp:positionV relativeFrom="page">
                  <wp:posOffset>1790700</wp:posOffset>
                </wp:positionV>
                <wp:extent cx="1060450" cy="60960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6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onder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141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6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onder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73100</wp:posOffset>
                </wp:positionH>
                <wp:positionV relativeFrom="page">
                  <wp:posOffset>1079500</wp:posOffset>
                </wp:positionV>
                <wp:extent cx="4438650" cy="64135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50.5pt;mso-wrap-distance-left:9.05pt;mso-wrap-distance-right:9.05pt;mso-wrap-distance-top:0pt;mso-wrap-distance-bottom:0pt;margin-top:85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111750</wp:posOffset>
                </wp:positionH>
                <wp:positionV relativeFrom="page">
                  <wp:posOffset>1079500</wp:posOffset>
                </wp:positionV>
                <wp:extent cx="1060450" cy="64135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cak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50.5pt;mso-wrap-distance-left:9.05pt;mso-wrap-distance-right:9.05pt;mso-wrap-distance-top:0pt;mso-wrap-distance-bottom:0pt;margin-top:85pt;mso-position-vertical-relative:page;margin-left:4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9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cak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172200</wp:posOffset>
                </wp:positionH>
                <wp:positionV relativeFrom="page">
                  <wp:posOffset>1079500</wp:posOffset>
                </wp:positionV>
                <wp:extent cx="1060450" cy="64135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9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wee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50.5pt;mso-wrap-distance-left:9.05pt;mso-wrap-distance-right:9.05pt;mso-wrap-distance-top:0pt;mso-wrap-distance-bottom:0pt;margin-top:85pt;mso-position-vertical-relative:page;margin-left:4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9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9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wee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914650</wp:posOffset>
                </wp:positionH>
                <wp:positionV relativeFrom="page">
                  <wp:posOffset>1111250</wp:posOffset>
                </wp:positionV>
                <wp:extent cx="1060450" cy="60960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n</w:t>
                            </w:r>
                            <w:r>
                              <w:rPr>
                                <w:color w:val="231F20"/>
                                <w:spacing w:val="4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lligato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87.5pt;mso-position-vertical-relative:page;margin-left:2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8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n</w:t>
                      </w:r>
                      <w:r>
                        <w:rPr>
                          <w:color w:val="231F20"/>
                          <w:spacing w:val="4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lligato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975100</wp:posOffset>
                </wp:positionH>
                <wp:positionV relativeFrom="page">
                  <wp:posOffset>1111250</wp:posOffset>
                </wp:positionV>
                <wp:extent cx="1060450" cy="60960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9" w:right="53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ugl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87.5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49" w:right="53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ugl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17550</wp:posOffset>
                </wp:positionH>
                <wp:positionV relativeFrom="page">
                  <wp:posOffset>1111250</wp:posOffset>
                </wp:positionV>
                <wp:extent cx="1060450" cy="6096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5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rainbow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87.5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5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rainbow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778000</wp:posOffset>
                </wp:positionH>
                <wp:positionV relativeFrom="page">
                  <wp:posOffset>1111250</wp:posOffset>
                </wp:positionV>
                <wp:extent cx="1060450" cy="60960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olorfu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8pt;mso-wrap-distance-left:9.05pt;mso-wrap-distance-right:9.05pt;mso-wrap-distance-top:0pt;mso-wrap-distance-bottom:0pt;margin-top:87.5pt;mso-position-vertical-relative:page;margin-left:1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olorfu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35:00Z</dcterms:created>
  <dc:creator>James Jaen</dc:creator>
  <dc:description/>
  <cp:keywords/>
  <dc:language>en-US</dc:language>
  <cp:lastModifiedBy>Zeke Pobanz</cp:lastModifiedBy>
  <dcterms:modified xsi:type="dcterms:W3CDTF">2018-03-21T00:35:00Z</dcterms:modified>
  <cp:revision>2</cp:revision>
  <dc:subject/>
  <dc:title>untitled</dc:title>
</cp:coreProperties>
</file>